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2.1.2022</w:t>
      </w:r>
    </w:p>
    <w:p>
      <w:pPr>
        <w:pStyle w:val="TextBodyIndent"/>
        <w:ind w:left="0" w:right="424" w:hanging="0"/>
        <w:jc w:val="right"/>
        <w:rPr/>
      </w:pPr>
      <w:r>
        <w:rPr/>
        <w:t xml:space="preserve">Załącznik Nr 4a do SWZ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 xml:space="preserve">dot. części I-III zamówienia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Harmonogram postępu prac sporządzenia </w:t>
      </w:r>
      <w:r>
        <w:rPr>
          <w:b/>
          <w:color w:val="000000"/>
        </w:rPr>
        <w:t xml:space="preserve">projektu planu urządzenia lasu </w:t>
      </w:r>
      <w:r>
        <w:rPr>
          <w:rFonts w:eastAsia="Calibri"/>
          <w:b/>
          <w:lang w:eastAsia="en-US"/>
        </w:rPr>
        <w:t xml:space="preserve">zawierającego zapisy zadań ochronnych ujętych w planach zadań ochronnych dla obszarów Natura 2000 </w:t>
      </w:r>
      <w:r>
        <w:rPr>
          <w:b/>
          <w:color w:val="000000"/>
        </w:rPr>
        <w:t xml:space="preserve">wraz z prognozą oddziaływania na środowisko </w:t>
      </w:r>
      <w:r>
        <w:rPr>
          <w:b/>
        </w:rPr>
        <w:t>dla Nadleśnictwa 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Nazwa wykonawcy: . . . . . . . . . . . . . . . . . . . . . . . . . . . . . . . . . . . . . . . . . .. . . . . . . . .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7"/>
        <w:gridCol w:w="1134"/>
        <w:gridCol w:w="1701"/>
      </w:tblGrid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prac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rmin zakończenia realizacji etapu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 prace: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zygotowawcze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176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- terenow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y 2-5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każdy po otaksowaniu 1/4 powierzchni nadleśnictw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przygotowawcze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spotkanie „otwierające”, pobranie kopii bazy SILP i warstw numerycznych do programu Taksator, przygotowanie materiałów do prac terenowych z wykorzystaniem podkładu z opracowania siedliskowego oraz materiałów teledetekcyjnych (ortofotomapa, NMT), wstępne spotkanie szkoleniowe dla taksatorów,  spotkanie organizacyjne taksatorów i leśniczych, </w:t>
            </w:r>
            <w:r>
              <w:rPr>
                <w:color w:val="000000"/>
                <w:sz w:val="18"/>
                <w:szCs w:val="18"/>
                <w:u w:val="single"/>
              </w:rPr>
              <w:t>pozyskanie informacji z istniejących PZO na potrzeby ZO (Zadań Ochronnych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terenowe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sacja powierzchni nadleśnictwa z ponownym pomiarem granic wyłączeń, wstępne uzgodnienie opisów taksacyjnych (na materiałach terenowyc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x8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II.2022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dostosowanie opracowania siedliskowego, kompletne wprowadzenie opisów taksacyjnych do programu Taksator, wykonanie warstw LMN (pododdziały, linie, pnsw), rozliczenie powierzchni pododdziałów, pierwsze uzgodnienie opisów taksacyjnych (na pierwodrukach opisów i map), rozlosowanie powierzchni kołowych na nowych warstwach stratyfikacyjnych, </w:t>
            </w:r>
            <w:r>
              <w:rPr>
                <w:color w:val="000000"/>
                <w:sz w:val="18"/>
                <w:szCs w:val="18"/>
                <w:u w:val="single"/>
              </w:rPr>
              <w:t>wstępne zestawienie informacji z istniejących PZO do ZO oraz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1.IV.2023 r.,</w:t>
            </w:r>
          </w:p>
        </w:tc>
      </w:tr>
      <w:tr>
        <w:trPr>
          <w:trHeight w:val="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łożenie w terenie całości powierzchni kołowych z użyciem GPS i inwentaryzacja zapasu, spotkanie szkoleniowe leśniczych dotyczące inwentaryzacji zasobów drzew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VI.2023 r.,</w:t>
            </w:r>
          </w:p>
        </w:tc>
      </w:tr>
      <w:tr>
        <w:trPr>
          <w:trHeight w:val="1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wprowadzanie ostatecznego kompletu danych do programu Taksator, sporządzenie i uzgodnienie ze Zleceniodawcą planu cięć i wykazów,  przekazanie do weryfikacji ostatecznej wersji opisów taksacyjnych i map cięć, drugie uzgodnienie opisów taksacyjnych, sporządzenie tabel i wzorów, </w:t>
            </w:r>
            <w:r>
              <w:rPr>
                <w:color w:val="000000"/>
                <w:sz w:val="18"/>
                <w:szCs w:val="18"/>
                <w:u w:val="single"/>
              </w:rPr>
              <w:t>podstawowe zestawienie informacji z istniejących PZO do ZO,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IX.2023 r.,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rzygotowanie referatów na NTG (w tym wykonanie Elaborat, POP i POŚ oraz ZO (Zadań Ochronnych), (</w:t>
            </w:r>
            <w:r>
              <w:rPr>
                <w:color w:val="000000"/>
                <w:sz w:val="18"/>
                <w:szCs w:val="18"/>
                <w:u w:val="single"/>
              </w:rPr>
              <w:t>orientacyjny termin tej narady to początek X</w:t>
            </w:r>
            <w:r>
              <w:rPr>
                <w:color w:val="000000"/>
                <w:sz w:val="18"/>
                <w:szCs w:val="18"/>
              </w:rPr>
              <w:t>), przygotowanie kompletu wersji dokumentacji projektu PUL i POŚ dla organów opiniując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.XI.2023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V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końcowe zestawienie informacji z istniejących PZO do ZO, </w:t>
            </w:r>
            <w:r>
              <w:rPr>
                <w:color w:val="000000"/>
                <w:sz w:val="18"/>
                <w:szCs w:val="18"/>
              </w:rPr>
              <w:t>konsultacje z RDOŚ i PWIS, wprowadzenie akceptowanych przez Zleceniodawcę korekt do dokumentacji, w przypadku zwołania KPP współudział w Komisji (prezentacja), przygotowanie ostatecznej wersji dokumentacji projektu PUL i POŚ, wydruki dokumentów i map, prace introligatorskie, przekazanie kompletnej nowej bazy ul (baza Taksatora i LMN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II.2024</w:t>
            </w:r>
            <w:r>
              <w:rPr>
                <w:b/>
                <w:color w:val="000000"/>
                <w:sz w:val="20"/>
                <w:szCs w:val="20"/>
              </w:rPr>
              <w:t xml:space="preserve"> r.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.......................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0:00Z</dcterms:created>
  <dc:creator>Masza</dc:creator>
  <dc:description/>
  <cp:keywords/>
  <dc:language>en-US</dc:language>
  <cp:lastModifiedBy>Dawid Pasternak</cp:lastModifiedBy>
  <cp:lastPrinted>2020-03-13T10:57:00Z</cp:lastPrinted>
  <dcterms:modified xsi:type="dcterms:W3CDTF">2022-04-06T13:18:00Z</dcterms:modified>
  <cp:revision>33</cp:revision>
  <dc:subject/>
  <dc:title>Załącznik 8</dc:title>
</cp:coreProperties>
</file>